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79819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01"/>
        <w:gridCol w:w="135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November 21-23, 2011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: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“</w:t>
            </w:r>
            <w:r>
              <w:rPr>
                <w:rFonts w:cs="Comic Sans MS" w:ascii="Comic Sans MS" w:hAnsi="Comic Sans MS"/>
                <w:b/>
              </w:rPr>
              <w:t>Jesus teaches about seeking the los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. 57-60</w:t>
            </w:r>
          </w:p>
        </w:tc>
        <w:tc>
          <w:tcPr>
            <w:tcW w:w="3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drawing>
                <wp:inline distT="0" distB="0" distL="0" distR="0">
                  <wp:extent cx="1805305" cy="1051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phesians 2:13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Guided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at Stanley wrap-up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at Stanl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ap-up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Thanksgiving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256-26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103-104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 revie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ymmetr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hole numbers on a number lin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. 11-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game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List this week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Outer Planets”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p. 194-19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M p. 153-1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et projec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HOI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3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Math facts this week - enjoy the week off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 on Science notebook  ***************************************************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Psalm 100  *********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apers will only go home on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Wednesday </w:t>
            </w:r>
            <w:r>
              <w:rPr>
                <w:rFonts w:cs="Comic Sans MS" w:ascii="Comic Sans MS" w:hAnsi="Comic Sans MS"/>
                <w:b/>
              </w:rPr>
              <w:t>this week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*$1 Dres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wn Da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 12:00 Dismiss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Spelling list next wee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Nov. 23 – Ephesians 2:13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But now in Christ Jesus you who once were far off have been brought near by the blood of Christ.”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Nov. 30 – Ephesians 4:3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And be kind to one another, tenderhearted, forgiving one another, even as God in Christ forgave you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7 – Colossians 3:2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Set your mind on things above, not on things on the earth.”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*** Passage Project***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ue Dec. 19 - Psalm 100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Make a joyful noise unto the Lord, all ye lands.  Serve the Lord with gladness:  come before his presence with singing.  Know ye that the Lord - he is God:  it is he that hath made us, and not we ourselves;  we are his people, and the sheep of his pasture.  Enter into his gates with thanksgiving, and into his courts with praise:  be thankful unto him, and bless his name.  For the Lord is good;  his mercy is everlasting;  and his truth endureth to all generations.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4"/>
          <w:szCs w:val="22"/>
        </w:rPr>
      </w:pPr>
      <w:r>
        <w:rPr>
          <w:rFonts w:cs="Comic Sans MS" w:ascii="Comic Sans MS" w:hAnsi="Comic Sans MS"/>
          <w:sz w:val="24"/>
          <w:szCs w:val="22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3:08:00Z</dcterms:created>
  <dc:creator>SysOp</dc:creator>
  <dc:description/>
  <cp:keywords/>
  <dc:language>en-US</dc:language>
  <cp:lastModifiedBy>CoraLee.Ott</cp:lastModifiedBy>
  <cp:lastPrinted>2011-11-17T12:54:00Z</cp:lastPrinted>
  <dcterms:modified xsi:type="dcterms:W3CDTF">2011-11-17T17:54:00Z</dcterms:modified>
  <cp:revision>4</cp:revision>
  <dc:subject/>
  <dc:title> </dc:title>
</cp:coreProperties>
</file>